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  69-  20  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 ….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2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 Hévíz, Római u. 5. sz. ingatlanra (1502/2 hrsz.) szennyvízvezetési    szolgalmi jog bejegyz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Adorján Zoltán beruházási csoport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dei évben elkészült a Római és az ifj. Reischl Vencel utcák szennyvíz vezetékének kiépítése, és az új rendszert - a terveknek és engedélyeknek megfelelően – rákötöttük a Római u. 3. (1502/3 hrsz.) és 5.számú (1502/2 hrsz.) társasházak területét keresztező gerincvezeték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ivitelezés költsége bruttó 24.892 eFt, a tervezési és műszaki ellenőri költség 980 Ft-b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glévő hálózat részben a magyar állam, részben az város tulajdonában van, mely a 80-as évek elején épült és a DRV kezelésében áll, mivel a Vörösmarty utcáról érkező szennyvízgerinc folytatásaként megy a szennyvízkezelő irányáb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dkét nevezett ingatlan tulajdoni lapján szerepel 451 m2-re egymás javára bejegyzett szennyvízvezetési szolgalmi jog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tervezés időszakában a DRV. Keszthelyi kirendeltségétől kapott közmű egyeztetési nyilatkozat alapján a nevezett gerincvezetékre történő rácsatlakozás a Római utcán, mint közterületen történt voln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ivitelezés során a befogadó gerincvezetéket 4 méterrel odébb, az 1502/2. hrsz-u ingatlan parkolójának területén találtuk meg, amelyre rácsatlakoztun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Tekintettel arra, hogy a Római u. 5. sz. alatti társasházas területét 2,2 m hosszban igénybe vettük, így az üzemeltetési engedély megszerzése előtt az önkormányzat részére további </w:t>
      </w:r>
      <w:r>
        <w:rPr>
          <w:rFonts w:cs="Arial" w:ascii="Arial" w:hAnsi="Arial"/>
          <w:sz w:val="24"/>
          <w:szCs w:val="24"/>
          <w:u w:val="single"/>
        </w:rPr>
        <w:t>szolgalmi jog bejegyzése vált szükségessé, melynek nagysága várhatóan 6m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íziközmű-szolgáltatásról szóló 2011. évi CCIX. Törvény 6. § (2) bekezdése kimondja, hogy „Ha a víziközmű idegen ingatlanon fekszik, a vízgazdálkodásról szóló törvényben meghatározott vízvezetési szolgalmi jog az ellátásért felelőst illeti meg azzal, hogy az abból származó jogok gyakorlása - a víziközmű üzemeltetési tevékenységéhez indokolt mértékben - a víziközmű-szolgáltatót megilleti. A víziközmű-szolgáltató viselni köteles a joggyakorlás következtében felmerülő terheket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bejegyzés feltétele az üzemeltetési engedélynek, addig a beruházás nem aktivál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bejegyzéshez az igénybe vett területre vonatkozóan változási vázrajzot kell készíttetni, melynek várható költsége bruttó 80 eFt, továbbá ingatlanforgalmi szakértővel megállapítani a szerzett jog értékének nagyság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olgalmi jog bejegyzéséhez szükséges okirat elkészítésére a dr.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arkas és Társa Ügyvédi Iroda kerül felkérése, mivel velük átalánydíjas szerződése van az önkormányzatnak. A tőlük kapott információ alapján olyan csekély mértékűnek ítélik meg a szerzett szolgalmi jog értékét, melyre várhatóan nem tart igényt a társasház, így az ingatlanforgalmi szakértő igénybevételére vélhetően nem kerül so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 ide vonatkozó sorában már nem áll rendelkezésre fedezet, így a változási vázrajz költségét biztosítani szükség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ulajdonosi hozzájáruló nyilatkozatot a közös képviselő aláírta és nyilatkozott továbbá arról, hogy a változási vázrajzot és a szolgalmi jogot alapító okiratot is alá fogja írni. ( a hozzájáruló nyilatkozat mellékelve. 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ársasház tulajdonosai az önkormányzat szolgalmi jog iránti bejegyzéséről egy hónappal ezelőtt elektronikus levélben értesültek a közös képviselőn keresztül.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től kapott szóbeli információ alapján, a tulajdonosok részéről, a bejegyzésre vonatkozó ellenvetés nem történt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Hévíz Város Önkormányzat Képviselő-testülete elrendeli, hogy a Római és ifj. Reischl Vencel utcák szennyvízvezeték hálózat építésével összefüggésben a Római utca 5. (1502/2.hrsz.) tekintetében az ingatlanon áthaladó szennyvízcsatorna ügyében, a Földhivatali nyilvántartás szerinti szolgalmi jog nagysága a tényleges vezetéknyomvonal alapján kerüljön megállapításra, és az új vezetékszakasz rákötésével keletkezett változás kerüljön átvezetésre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2. A változási vázrajz elkészítésének költségét, várhatóan bruttó 80 Ft-ot a 2013. évi költségvetés terhére biztosít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A Képviselő-testület felhatalmazza a polgármestert a szükséges intézkedések megtételére, a szolgalmat alapító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atáridő: 2014. február 2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mai utcai csatorna beruházással kapcsolatban szolgalmi jog alapításának kezdeményezé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10.2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85/2013.( X.22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A bizottság az előterjesztésben foglaltak képviselő-testületi elfogadását  támogatja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mai utcai csatorna beruházással kapcsolatban szolgalmi jog alapításának kezdeményez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október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4/2013. (X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yilatkozat a közös képviselő részéről a Héviz, Római u. 5. sz. alatti társasház vezeték szolgalmi jog bejegyzésér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lyszínrajz a gerincvezetékek csatlakozásáró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orján Zolt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4:00Z</dcterms:created>
  <dc:creator>T-Cont Kft</dc:creator>
  <dc:description/>
  <cp:keywords/>
  <dc:language>en-US</dc:language>
  <cp:lastModifiedBy>cseke.erzsebet</cp:lastModifiedBy>
  <cp:lastPrinted>2013-10-17T14:07:00Z</cp:lastPrinted>
  <dcterms:modified xsi:type="dcterms:W3CDTF">2013-10-25T09:11:00Z</dcterms:modified>
  <cp:revision>4</cp:revision>
  <dc:subject/>
  <dc:title>Iktatószám: PMK/144/2011</dc:title>
</cp:coreProperties>
</file>